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к проекту постановления Губернатора Ленинградской области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«О внесении изменений в постановление Губернатора Ленинградской области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т 31 марта 2015 года № 18-пг «Об утверждении Порядка взаимодействия органов исполнительной власти Ленинградской области, должностных лиц Ленинградской области при рассмотрении обращений граждан» 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pacing w:val="-4"/>
          <w:sz w:val="28"/>
          <w:szCs w:val="28"/>
        </w:rPr>
        <w:t>Проект постановления Губернатора Ленинградской области «О внесении изменений в постановление Губернатора Ленинградской области от 31 марта 2015 года № 18-пг «Об утверждении Порядка взаимодействия органов исполнительной власти Ленинградской области, должностных лиц Ленинградской области при рассмотрении обращений граждан» (далее – Проект) разработан в</w:t>
      </w:r>
      <w:r>
        <w:rPr>
          <w:sz w:val="28"/>
        </w:rPr>
        <w:t xml:space="preserve"> соответствии с </w:t>
      </w:r>
      <w:r>
        <w:rPr>
          <w:spacing w:val="-4"/>
          <w:sz w:val="28"/>
          <w:szCs w:val="28"/>
        </w:rPr>
        <w:t xml:space="preserve">частью 2 статьи 3 Федерального закона от 2 мая 2006 года № 59-ФЗ «О порядке рассмотрения обращений граждан Российской Федерации» и </w:t>
      </w:r>
      <w:r>
        <w:rPr>
          <w:sz w:val="28"/>
        </w:rPr>
        <w:t>статьей 20 Устава Ленинградской област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 xml:space="preserve">В настоящее время пунктом 7.2 Порядка </w:t>
      </w:r>
      <w:r>
        <w:rPr>
          <w:spacing w:val="-4"/>
          <w:sz w:val="28"/>
          <w:szCs w:val="28"/>
        </w:rPr>
        <w:t xml:space="preserve">взаимодействия органов исполнительной власти </w:t>
      </w:r>
      <w:r>
        <w:rPr>
          <w:sz w:val="28"/>
        </w:rPr>
        <w:t xml:space="preserve">Ленинградской области, должностных лиц Ленинградской области при рассмотрении обращений граждан предусмотрено, что личный прием граждан может осуществляться только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 xml:space="preserve">в здании Администрации Ленинградской области;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>по месту нахождения соответствующего органа исполнительной власти Ленинградской области.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 xml:space="preserve">Вместе с тем, имеется объективная необходимость создать для должностных лиц Ленинградской области правовую возможность осуществлять выездной личный прием граждан в ходе рабочих поездок по территории Ленинградской области. 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>Проект направлен на создание указанной правовой возможност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 xml:space="preserve">Кроме того, Проектом предлагаются уточняющие изменения технического характера в пункт 3 постановления </w:t>
      </w:r>
      <w:r>
        <w:rPr>
          <w:spacing w:val="-4"/>
          <w:sz w:val="28"/>
          <w:szCs w:val="28"/>
        </w:rPr>
        <w:t xml:space="preserve">Губернатора Ленинградской области от 31 марта 2015 года № 18-пг (в настоящее время лицо, указанное в данном пункте, не замещает соответствующую государственную должность Ленинградской области). 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 xml:space="preserve">Принятие Проекта не потребует расходования средств областного бюджета Ленинградской области. 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>В отношении Проекта не требуется проведения оценки регулирующего воздейств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ового обеспеч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  <w:tab/>
        <w:tab/>
        <w:tab/>
        <w:t xml:space="preserve">  </w:t>
        <w:tab/>
        <w:tab/>
        <w:tab/>
        <w:tab/>
        <w:t xml:space="preserve">       Л.Н. Красненк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134" w:right="567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7:33:00Z</dcterms:created>
  <dc:creator>Владелец</dc:creator>
  <dc:description/>
  <dc:language>en-US</dc:language>
  <cp:lastModifiedBy>Исаева Анна Владимировна</cp:lastModifiedBy>
  <cp:lastPrinted>2016-01-15T22:58:00Z</cp:lastPrinted>
  <dcterms:modified xsi:type="dcterms:W3CDTF">2020-08-31T07:33:00Z</dcterms:modified>
  <cp:revision>2</cp:revision>
  <dc:subject/>
  <dc:title>Пояснительная записка</dc:title>
</cp:coreProperties>
</file>